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IE" w:eastAsia="en-US"/>
        </w:rPr>
      </w:pPr>
      <w:r>
        <w:rPr>
          <w:rFonts w:cs="Calibri" w:ascii="Calibri" w:hAnsi="Calibri"/>
          <w:b/>
          <w:bCs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-461645</wp:posOffset>
                </wp:positionV>
                <wp:extent cx="2815590" cy="74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on Oifig Amhá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AG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ÁTA: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58.7pt;mso-wrap-distance-left:9.05pt;mso-wrap-distance-right:9.05pt;mso-wrap-distance-top:0pt;mso-wrap-distance-bottom:0pt;margin-top:-36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on Oifig Amhá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AG: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ÁTA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Comhairle Cathrach Bhaile Átha Cliath –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FOIRM IARRATAIS AR DHEONTAIS EALAÍON do 2014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Ní mór </w:t>
      </w:r>
      <w:r>
        <w:rPr>
          <w:rFonts w:cs="Calibri" w:ascii="Calibri" w:hAnsi="Calibri"/>
          <w:sz w:val="28"/>
          <w:szCs w:val="28"/>
        </w:rPr>
        <w:t>d’iarratasóirí na treoirlínte a ghabhann leis an fhoirm seo a léamh sula líonfaidh siad í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58483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 SONRAÍ &amp; CATAGÓIR MHAOINIÚCHÁ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60.5pt;height:28.5pt;mso-wrap-distance-left:9.05pt;mso-wrap-distance-right:9.05pt;mso-wrap-distance-top:0pt;mso-wrap-distance-bottom:0pt;margin-top:7.45pt;mso-position-vertical-relative:text;margin-left:-0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. SONRAÍ &amp; CATAGÓIR MHAOINIÚCHÁ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nm dlíthiúil na hEagraíochta/an Ealaíontóra/na nEalaíontóirí: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gmhálaí: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oladh Poist Iomlán: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ileafón /Fón Póca: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íomhphost: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s: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íomh gréasáin:_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1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CATAGÓIR AN IARRATASÓ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á cuir tic ach in aon bhosca amhá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ONCA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HARSANACHT /DEONA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ONSCAD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1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CUR SÍOS AR AN EAGRAÍOCH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Ná cuir tic ach in aon bhosca amhá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ONAD/LÁTHAIR EALAÍ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ONSCADAL FORBARTH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I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NTÁS LÉIRITHE/COMHARGHRÚP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 EAGRAÍOCHT MHAOINIÚCHÁI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286"/>
        <w:gridCol w:w="2410"/>
        <w:gridCol w:w="2287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N DISCIPLÍN EALAÍN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á cuir tic ach in aon bhosca amhá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N DISCIPLÍN EALAÍN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á cuir tic ach in aon bhosca amhái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LTIREACHT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OL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CA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OLDRÁM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MHS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HARCLANNAÍOCH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RÍOCHT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hAMHARCEALAÍON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NEÁL EILE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LÉIGH</w:t>
              <w:tab/>
              <w:t>TREOIRLÍNTE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DISCIPLÍNEACH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LÉIGH</w:t>
              <w:tab/>
              <w:t>TREOIRLÍNTE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1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MAOINIÚ A FUARTHAS Ó CCBÁC ROIMHE SE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</w:rPr>
              <w:t>€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OINIÚ FAIGHTE 201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OINIÚ FAIGHTE 2012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OINIÚ FAIGHTE 2013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.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IONCA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CAITEACH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AMH-MHEASTA 20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AMH-MHEASTA 20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ÉAMH-MHEASTA 2013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AMH-MHEASTA 20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RBHÍR 20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RMHÍR 20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 tsuim atá á hiarraidh ar CCBHÁC 2014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m.         An líon Foirne atá Fostaithe: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13"/>
        <w:gridCol w:w="2094"/>
        <w:gridCol w:w="1214"/>
        <w:gridCol w:w="1633"/>
        <w:gridCol w:w="121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ÁNAIMSEARTH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ÁIRTAIMSEARTH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 CONRAD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Tabhair an beartas atá ag d’eagraíocht i dtaca le míchumas agus (más cuí) inis cén soláthar atá agaibh ionas gur féidir le daoine faoi mhíchumas a bheith páirteach sna gníomhaíochtaí: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28270</wp:posOffset>
                </wp:positionV>
                <wp:extent cx="5952490" cy="1776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7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9.9pt;mso-wrap-distance-left:9.05pt;mso-wrap-distance-right:9.05pt;mso-wrap-distance-top:0pt;mso-wrap-distance-bottom:0pt;margin-top:10.1pt;mso-position-vertical-relative:text;margin-left:-9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58483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SONRAÍ GNÍOMHAÍOCHTAÍ EALAÍ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60.5pt;height:28.5pt;mso-wrap-distance-left:9.05pt;mso-wrap-distance-right:9.05pt;mso-wrap-distance-top:0pt;mso-wrap-distance-bottom:0pt;margin-top:-9.75pt;mso-position-vertical-relative:text;margin-left:-0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SONRAÍ GNÍOMHAÍOCHTAÍ EALAÍ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uaigh </w:t>
      </w:r>
      <w:r>
        <w:rPr>
          <w:rFonts w:cs="Calibri" w:ascii="Calibri" w:hAnsi="Calibri"/>
          <w:b/>
          <w:i/>
          <w:u w:val="single"/>
        </w:rPr>
        <w:t>go hachomair</w:t>
      </w:r>
      <w:r>
        <w:rPr>
          <w:rFonts w:cs="Calibri" w:ascii="Calibri" w:hAnsi="Calibri"/>
          <w:b/>
        </w:rPr>
        <w:t xml:space="preserve"> (níos lú ná 120 focal) misean/fís/bunaidhm/príomhchuspóirí d’eagraíochta: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838190" cy="2294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0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Tabhair achoimre </w:t>
      </w:r>
      <w:r>
        <w:rPr>
          <w:rFonts w:cs="Calibri" w:ascii="Calibri" w:hAnsi="Calibri"/>
          <w:b/>
          <w:i/>
          <w:u w:val="single"/>
        </w:rPr>
        <w:t>ghearr</w:t>
      </w:r>
      <w:r>
        <w:rPr>
          <w:rFonts w:cs="Calibri" w:ascii="Calibri" w:hAnsi="Calibri"/>
          <w:b/>
        </w:rPr>
        <w:t xml:space="preserve"> (níos lú ná 250 focal) ar ghníomhaíochtaí ealaíne / forbartha d’eagraíochta sa bhliain sa caite, agus luaigh go sonrach na tionscnaimh sin ar éirigh go han-mhaith leo, dar leat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abhair do d’aire: Ní mór dóibh siúd a fuair Deontas Ealaíon in 2013 </w:t>
      </w:r>
      <w:r>
        <w:rPr>
          <w:rFonts w:cs="Calibri" w:ascii="Calibri" w:hAnsi="Calibri"/>
          <w:b/>
          <w:bCs/>
          <w:u w:val="single"/>
        </w:rPr>
        <w:t>miontuairisc aisti féin</w:t>
      </w:r>
      <w:r>
        <w:rPr>
          <w:rFonts w:cs="Calibri" w:ascii="Calibri" w:hAnsi="Calibri"/>
          <w:b/>
          <w:bCs/>
        </w:rPr>
        <w:t xml:space="preserve"> a chur isteach ag tuairisciú cé mar a d’éirigh leis an gclár iarbhír a bhí acu na spriocanna a leagadh amach ina mbuntogra a chomhlíonadh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5838190" cy="4466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51.7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. Tabhair sonraí i dtaobh an chláir oibre atá beartaithe ag d’eagraíocht don bhliain 2014 agus inis go sonrach cé mar a chuirfidh sé, dar leat, le spriocanna ealaíon agus forbartha na catagóire atá roghnaithe agat. Moltar freisin tús áite a thabhairt do thionscadail shonracha/ réimsí oibre sonracha a luaitear anseo, i dtaca leis an maoiniú atá á lorg ó CCBÁC. Murar leor an leathanach seo don chur síos is mian leat a thabhairt ar an obair féadfaidh tú cóip a dhéanamh den leathanach lena aghaidh sin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240"/>
        <w:gridCol w:w="1815"/>
        <w:gridCol w:w="1245"/>
        <w:gridCol w:w="1125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IMH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 NÍ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UR SÍOS AR AN nGNÍOMHAÍOCHT/ IMEACHT/TIONSCADAL/SEIRBHÍS </w:t>
            </w:r>
            <w:r>
              <w:rPr>
                <w:rFonts w:cs="Calibri" w:ascii="Calibri" w:hAnsi="Calibri"/>
                <w:b/>
                <w:i/>
              </w:rPr>
              <w:t xml:space="preserve">(léigh na </w:t>
            </w:r>
            <w:r>
              <w:rPr>
                <w:rFonts w:cs="Calibri" w:ascii="Calibri" w:hAnsi="Calibri"/>
                <w:b/>
                <w:i/>
                <w:iCs/>
              </w:rPr>
              <w:t>treoirlínte a ghabhann léi seo sula líonfaidh tú an chuid seo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RIOCGHRÚP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COSTAS RÉAMH-MHEASTA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IM Á LORG Ó CCBÁC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5848350" cy="361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31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SONRAÍ AIRGEADAIS AGUS RIALACH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60.5pt;height:28.45pt;mso-wrap-distance-left:9.05pt;mso-wrap-distance-right:9.05pt;mso-wrap-distance-top:0pt;mso-wrap-distance-bottom:0pt;margin-top:-18.75pt;mso-position-vertical-relative:text;margin-left:-9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SONRAÍ AIRGEADAIS AGUS RIALACH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Líon isteach an Clár Ioncaim &amp; Caiteachais seo thíos, le do thoil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798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IONCA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2013 (iarbhír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2014 (réamh-mheasta)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ontas ó Chomhairle Cathrach Bhaile Átha Cli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ontas ón gComhairle Ealaí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oncam as Deontas Eile </w:t>
            </w:r>
            <w:r>
              <w:rPr>
                <w:rFonts w:cs="Calibri" w:ascii="Calibri" w:hAnsi="Calibri"/>
                <w:i/>
              </w:rPr>
              <w:t>(tabhair sonraí)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raíocht/Tabharta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íoloif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íolachá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áillí ballraíoch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oncam eile a gnóthaíodh (tabhair sonraí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ONCAM IOMLÁ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AITEACHAS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ais na gClár Ealaí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arastail/ Pá (Olltuarastail/Ollphá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Oiliúint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gaíocht &amp; C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bhai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ealamh ar Cí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rach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isiúcháin/Cothabhá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as &amp; Te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óbhualadh/Postas/Páipéarach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ileaf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áillí Cuntasaíoch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áillí Dl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áillí Bain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isteal/Cóiríoch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amsaíocht/Fáilteach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ais Eile (tabhair sonraí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ITEACHAS IOMLÁ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b/>
          <w:i/>
          <w:iCs/>
        </w:rPr>
        <w:t>ł Sonraigh le do thoil má tá ioncam ar bith á thuilleamh agat ó Roinn ar bith eile I gComhairle Cathrach Bhaile Átha Cliath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Taispeáin foinsí maoiniú nach bhfuil cinntithe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b/>
          <w:i/>
          <w:iCs/>
        </w:rPr>
        <w:t xml:space="preserve">Taispeáin le réiltín * na réimsí sin den chaiteachas a bhfuil maoiniú á lorg ó CCBÁC ina leith san iarratas seo.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An bhfuil d’eagraíocht cláraithe le haghaidh cánach: </w:t>
        <w:tab/>
        <w:t xml:space="preserve">Tá ________ </w:t>
        <w:tab/>
        <w:t>Níl_________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. An bhfuil d’eagraíocht cláraithe le haghaidh CBL:</w:t>
        <w:tab/>
        <w:t>Tá ________</w:t>
        <w:tab/>
        <w:t>Níl_________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. An carthanas cláraithe atá i d’eagraíocht?</w:t>
        <w:tab/>
        <w:t xml:space="preserve">             Is ea ______    Ní hea______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. Más </w:t>
      </w:r>
      <w:r>
        <w:rPr>
          <w:rFonts w:cs="Calibri" w:ascii="Calibri" w:hAnsi="Calibri"/>
          <w:b/>
          <w:i/>
        </w:rPr>
        <w:t xml:space="preserve">Tá </w:t>
      </w:r>
      <w:r>
        <w:rPr>
          <w:rFonts w:cs="Calibri" w:ascii="Calibri" w:hAnsi="Calibri"/>
          <w:b/>
        </w:rPr>
        <w:t>an freagra a thug tú ar b, c nó d scríobh  isteach an Uimhir don Chlárú Cánach/CBL/Carthanas ______________________________</w:t>
      </w:r>
      <w:r>
        <w:rPr>
          <w:rFonts w:cs="Calibri" w:ascii="Calibri" w:hAnsi="Calibri"/>
        </w:rPr>
        <w:t xml:space="preserve">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Tabhair an stádas dlíthiúil atá ag d’eagraíocht: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420"/>
        <w:gridCol w:w="900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 nó Cumann Neamhchorpraith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deachta Faoi Theorainn Ráthaíoch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ontaobh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deachta Faoi Theorainn Scairean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le (Sonraigh le do thoil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g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Tabhair mionsonraí an Bhoird Stiúrthóirí: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2878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inm an Chomhalta Boir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 ar an mBord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ileanna/Réimse Saineolais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é chomh minic is a thagann an Bord le chéile, e.g. gach mí, gach dara mí? </w:t>
        <w:tab/>
        <w:t>_______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b/>
        </w:rPr>
        <w:t>i. Cén uair a bunaíodh an eagraíocht?</w:t>
        <w:tab/>
        <w:t>______________________________________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. Más eagraíocht í atá bunaithe ar bhallraíocht, cé mhéid duine atá ina mbaill faoi láthair? </w:t>
        <w:tab/>
        <w:t xml:space="preserve"> </w:t>
        <w:tab/>
        <w:tab/>
        <w:tab/>
        <w:tab/>
        <w:tab/>
        <w:t>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k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onraí an Chuntais Bhainc (</w:t>
      </w:r>
      <w:r>
        <w:rPr>
          <w:rFonts w:cs="Calibri" w:ascii="Calibri" w:hAnsi="Calibri"/>
          <w:b/>
          <w:bCs/>
        </w:rPr>
        <w:t xml:space="preserve">NB: </w:t>
      </w:r>
      <w:r>
        <w:rPr>
          <w:rFonts w:cs="Calibri" w:ascii="Calibri" w:hAnsi="Calibri"/>
          <w:bCs/>
          <w:i/>
        </w:rPr>
        <w:t xml:space="preserve">Is é an </w:t>
      </w:r>
      <w:r>
        <w:rPr>
          <w:rFonts w:cs="Calibri" w:ascii="Calibri" w:hAnsi="Calibri"/>
          <w:i/>
          <w:iCs/>
        </w:rPr>
        <w:t>Ríomhaistriú Airgid an modh roghnaithe a úsáidfear chun aon deontas a cheadófar a íoc. Más í seo do chéad uair i d’ iarratasóir nó mura bhfuair tú íocaíocht cheana ó Chomhairle Cathrach Bhaile Átha Cliath trí EFT, líon isteach an fhoirm oifigiúil EFT atá léi seo)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ÁITEAS ÓN IARRATASÓIR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Tá na codanna ábhartha go léir den d’fhoirm iarratais seo líonta isteach agam agus dearbhaím go bhfuil an fhaisnéis go léir atá tugtha agam fíor agus cruinn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>Ainm (i gCló Mór): ______________________   Síniú: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alibri" w:ascii="Calibri" w:hAnsi="Calibri"/>
        </w:rPr>
        <w:t>Post:     _____________________________</w:t>
        <w:tab/>
        <w:t xml:space="preserve">      Dáta:      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-13970</wp:posOffset>
                </wp:positionV>
                <wp:extent cx="6305550" cy="2076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0764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í mór </w:t>
                            </w:r>
                            <w:r>
                              <w:rPr>
                                <w:b/>
                              </w:rPr>
                              <w:t>cóip chrua</w:t>
                            </w:r>
                            <w:r>
                              <w:rPr/>
                              <w:t xml:space="preserve"> de na hIarratais Chomhlánaithe, mar aon leis an ábhar ábhartha, a chur isteach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ROIMH</w:t>
                            </w:r>
                            <w:r>
                              <w:rPr>
                                <w:b/>
                              </w:rPr>
                              <w:t xml:space="preserve"> a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5pm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é Luain 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ú Samhain 2013 </w:t>
                            </w:r>
                            <w:r>
                              <w:rPr/>
                              <w:t xml:space="preserve">chuig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arratais ar Dheontais Ealaí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 Oifig Ealaí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LAB, Sráid Uí Fhoghl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ile Átha Cliath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íodh na Treoirlínte léite agat agus bíodh an fhoirm líonta go hiomlán agat sula gcuirfidh tú d’iarratas isteach.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TABHAIR DO D’AIRE NACH FÉIDIR GLACADH LE hIARRATAIS DHÉANA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96.5pt;height:163.5pt;mso-wrap-distance-left:9.05pt;mso-wrap-distance-right:9.05pt;mso-wrap-distance-top:0pt;mso-wrap-distance-bottom:0pt;margin-top:-1.1pt;mso-position-vertical-relative:text;margin-left:-1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í mór </w:t>
                      </w:r>
                      <w:r>
                        <w:rPr>
                          <w:b/>
                        </w:rPr>
                        <w:t>cóip chrua</w:t>
                      </w:r>
                      <w:r>
                        <w:rPr/>
                        <w:t xml:space="preserve"> de na hIarratais Chomhlánaithe, mar aon leis an ábhar ábhartha, a chur isteach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ROIMH</w:t>
                      </w:r>
                      <w:r>
                        <w:rPr>
                          <w:b/>
                        </w:rPr>
                        <w:t xml:space="preserve"> an 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5pm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é Luain 4</w:t>
                      </w:r>
                      <w:r>
                        <w:rPr>
                          <w:b/>
                          <w:bCs/>
                        </w:rPr>
                        <w:t xml:space="preserve">ú Samhain 2013 </w:t>
                      </w:r>
                      <w:r>
                        <w:rPr/>
                        <w:t xml:space="preserve">chuig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arratais ar Dheontais Ealaí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 Oifig Ealaío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LAB, Sráid Uí Fhoghlú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ile Átha Cliath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Bíodh na Treoirlínte léite agat agus bíodh an fhoirm líonta go hiomlán agat sula gcuirfidh tú d’iarratas isteach.</w:t>
                      </w:r>
                    </w:p>
                    <w:p>
                      <w:pPr>
                        <w:pStyle w:val="Heading3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TABHAIR DO D’AIRE NACH FÉIDIR GLACADH LE hIARRATAIS DHÉANA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Tahoma"/>
          <w:sz w:val="32"/>
          <w:szCs w:val="32"/>
        </w:rPr>
      </w:pPr>
      <w:r>
        <w:rPr>
          <w:rFonts w:cs="Tahoma" w:ascii="Calibri" w:hAnsi="Calibri"/>
          <w:sz w:val="32"/>
          <w:szCs w:val="32"/>
        </w:rPr>
      </w:r>
    </w:p>
    <w:p>
      <w:pPr>
        <w:pStyle w:val="Normal"/>
        <w:rPr>
          <w:rFonts w:ascii="Calibri" w:hAnsi="Calibri" w:cs="Tahoma"/>
          <w:sz w:val="32"/>
          <w:szCs w:val="32"/>
        </w:rPr>
      </w:pPr>
      <w:r>
        <w:rPr>
          <w:rFonts w:cs="Tahoma" w:ascii="Calibri" w:hAnsi="Calibri"/>
          <w:sz w:val="32"/>
          <w:szCs w:val="32"/>
        </w:rPr>
      </w:r>
    </w:p>
    <w:p>
      <w:pPr>
        <w:pStyle w:val="Heading2"/>
        <w:rPr>
          <w:rFonts w:ascii="Calibri" w:hAnsi="Calibri" w:cs="Tahoma"/>
          <w:sz w:val="32"/>
          <w:szCs w:val="32"/>
        </w:rPr>
      </w:pPr>
      <w:r>
        <w:rPr>
          <w:rFonts w:cs="Tahoma" w:ascii="Calibri" w:hAnsi="Calibri"/>
          <w:sz w:val="32"/>
          <w:szCs w:val="32"/>
        </w:rPr>
      </w:r>
    </w:p>
    <w:p>
      <w:pPr>
        <w:pStyle w:val="Heading2"/>
        <w:rPr>
          <w:rFonts w:ascii="Calibri" w:hAnsi="Calibri" w:cs="Tahoma"/>
          <w:sz w:val="32"/>
          <w:szCs w:val="32"/>
        </w:rPr>
      </w:pPr>
      <w:r>
        <w:rPr>
          <w:rFonts w:cs="Tahoma" w:ascii="Calibri" w:hAnsi="Calibri"/>
          <w:sz w:val="32"/>
          <w:szCs w:val="32"/>
        </w:rPr>
      </w:r>
    </w:p>
    <w:p>
      <w:pPr>
        <w:pStyle w:val="Heading2"/>
        <w:rPr>
          <w:rFonts w:ascii="Calibri" w:hAnsi="Calibri" w:cs="Tahoma"/>
          <w:sz w:val="32"/>
          <w:szCs w:val="32"/>
        </w:rPr>
      </w:pPr>
      <w:r>
        <w:rPr>
          <w:rFonts w:cs="Tahoma" w:ascii="Calibri" w:hAnsi="Calibri"/>
          <w:sz w:val="32"/>
          <w:szCs w:val="32"/>
        </w:rPr>
      </w:r>
    </w:p>
    <w:p>
      <w:pPr>
        <w:pStyle w:val="Heading2"/>
        <w:rPr>
          <w:rFonts w:ascii="Calibri" w:hAnsi="Calibri" w:cs="Tahoma"/>
          <w:sz w:val="32"/>
          <w:szCs w:val="32"/>
        </w:rPr>
      </w:pPr>
      <w:r>
        <w:rPr>
          <w:rFonts w:cs="Tahoma" w:ascii="Calibri" w:hAnsi="Calibri"/>
          <w:sz w:val="32"/>
          <w:szCs w:val="32"/>
        </w:rPr>
      </w:r>
    </w:p>
    <w:p>
      <w:pPr>
        <w:pStyle w:val="Heading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2:00Z</dcterms:created>
  <dc:creator>Windows User</dc:creator>
  <dc:description/>
  <cp:keywords/>
  <dc:language>en-US</dc:language>
  <cp:lastModifiedBy>50554</cp:lastModifiedBy>
  <cp:lastPrinted>2012-10-08T13:36:00Z</cp:lastPrinted>
  <dcterms:modified xsi:type="dcterms:W3CDTF">2013-09-25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