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-921385</wp:posOffset>
            </wp:positionV>
            <wp:extent cx="988695" cy="842645"/>
            <wp:effectExtent l="0" t="0" r="0" b="0"/>
            <wp:wrapTight wrapText="bothSides">
              <wp:wrapPolygon edited="0">
                <wp:start x="-124" y="0"/>
                <wp:lineTo x="-124" y="21412"/>
                <wp:lineTo x="21600" y="21412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86360</wp:posOffset>
                </wp:positionV>
                <wp:extent cx="5158740" cy="358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35814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ÍR  A – CRITÉIR MAIDIR LEIS NA DEONTAIS EALAÍON DO 201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06.2pt;height:28.2pt;mso-wrap-distance-left:9.05pt;mso-wrap-distance-right:9.05pt;mso-wrap-distance-top:0pt;mso-wrap-distance-bottom:0pt;margin-top:-6.8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MÍR  A – CRITÉIR MAIDIR LEIS NA DEONTAIS EALAÍON DO 20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Tá trí chatagóir de mhaoiniú ann anois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n-IE"/>
        </w:rPr>
      </w:pPr>
      <w:r>
        <w:rPr>
          <w:rFonts w:cs="Calibri" w:ascii="Calibri" w:hAnsi="Calibri"/>
          <w:b/>
          <w:lang w:val="en-IE"/>
        </w:rPr>
        <w:t>Ioncam</w:t>
      </w:r>
      <w:r>
        <w:rPr>
          <w:rFonts w:cs="Calibri" w:ascii="Calibri" w:hAnsi="Calibri"/>
          <w:lang w:val="en-IE"/>
        </w:rPr>
        <w:t xml:space="preserve"> (do na heagraíochtaí sin amháin a fhaigheann maoiniú go rialta. (Ní ghlacfar le haon iarratas Ioncam nua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n-IE"/>
        </w:rPr>
      </w:pPr>
      <w:r>
        <w:rPr>
          <w:rFonts w:cs="Calibri" w:ascii="Calibri" w:hAnsi="Calibri"/>
          <w:b/>
          <w:lang w:val="en-IE"/>
        </w:rPr>
        <w:t xml:space="preserve">Tionscadal </w:t>
      </w:r>
      <w:r>
        <w:rPr>
          <w:rFonts w:cs="Calibri" w:ascii="Calibri" w:hAnsi="Calibri"/>
          <w:lang w:val="en-IE"/>
        </w:rPr>
        <w:t>: do thionscnaimh aonuaire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lang w:val="en-IE"/>
        </w:rPr>
        <w:t>Comharsanacht/Deonach</w:t>
      </w:r>
      <w:r>
        <w:rPr>
          <w:rFonts w:cs="Calibri" w:ascii="Calibri" w:hAnsi="Calibri"/>
          <w:lang w:val="en-IE"/>
        </w:rPr>
        <w:t>: do thionscadail agus d’eagraíochtaí áitiúla agus deonacha. </w:t>
      </w:r>
    </w:p>
    <w:p>
      <w:pPr>
        <w:pStyle w:val="Normal"/>
        <w:rPr>
          <w:rFonts w:ascii="Calibri" w:hAnsi="Calibri" w:cs="Calibri"/>
          <w:color w:val="FF0000"/>
          <w:lang w:val="en-IE"/>
        </w:rPr>
      </w:pPr>
      <w:r>
        <w:rPr>
          <w:rFonts w:cs="Calibri" w:ascii="Calibri" w:hAnsi="Calibri"/>
          <w:color w:val="FF0000"/>
          <w:lang w:val="en-IE"/>
        </w:rPr>
      </w:r>
    </w:p>
    <w:p>
      <w:pPr>
        <w:pStyle w:val="Normal"/>
        <w:rPr/>
      </w:pPr>
      <w:r>
        <w:rPr>
          <w:rFonts w:cs="Calibri" w:ascii="Calibri" w:hAnsi="Calibri"/>
          <w:lang w:val="en-IE"/>
        </w:rPr>
        <w:t>Táthar ag súil, faoi réir leithdháileadh buiséid, go mbeidh maoiniú de €530,000 ar fáil.</w:t>
      </w:r>
    </w:p>
    <w:p>
      <w:pPr>
        <w:pStyle w:val="Normal"/>
        <w:rPr>
          <w:rFonts w:ascii="Calibri" w:hAnsi="Calibri" w:cs="Calibri"/>
          <w:b/>
          <w:b/>
          <w:color w:val="FF0000"/>
          <w:lang w:val="en-IE"/>
        </w:rPr>
      </w:pPr>
      <w:r>
        <w:rPr>
          <w:rFonts w:cs="Calibri" w:ascii="Calibri" w:hAnsi="Calibri"/>
          <w:b/>
          <w:color w:val="FF0000"/>
          <w:lang w:val="en-IE"/>
        </w:rPr>
      </w:r>
    </w:p>
    <w:p>
      <w:pPr>
        <w:pStyle w:val="Normal"/>
        <w:rPr/>
      </w:pPr>
      <w:r>
        <w:rPr>
          <w:rFonts w:cs="Calibri" w:ascii="Calibri" w:hAnsi="Calibri"/>
          <w:b/>
          <w:bdr w:val="single" w:sz="4" w:space="0" w:color="000000"/>
        </w:rPr>
        <w:t xml:space="preserve">Iarratais ar Dheontais  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s leor aon chóip amháin d’ábhar tacaíocht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s iad na hiarratasóirí a bheidh freagrach as an gcostas a bhainfidh leis na hiarratais a chur isteach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í ghlacfar le hiarratais ar ríomhphost ná ar fac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í ghlacfar le hiarratais dhéanach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a cheart na hábhair go léir a bheidh á gcur isteach a mharcáil go soiléir agus ainm an iarratasóra agus na sonraí teagmhála a bheith orthu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 gá d’iarratasóirí na hiarratais a bhailiú taobh istigh d’aon mhí amháin ón am a gcuirfear ar an eolas iad i dtaobh na gcinntí a bheidh déanta ag painéal an roghnúcháin dheiridh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Glacfar gach cúram réasúnach le gach aon iarratas. Ní ghlacfaidh Comhairle Cathrach Bhaile Átha Cliath agus a tionscnóirí nó a bainisteoirí freagracht as aon chaillteanas ná damáiste a tharlóidh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eidh sé de cheart ag an bpainéal roghnúcháin, nach mbeidh dul thar a gcinneadh, soiléiriú a thabhairt ar aon tsaincheist a thiocfaidh chun cinn le linn an roghnúcháin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/>
          <w:bdr w:val="single" w:sz="4" w:space="0" w:color="000000"/>
        </w:rPr>
        <w:t xml:space="preserve">Critéir Lárnacha do gach uile iarratas 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eastAsia="Calibri" w:cs="Calibri" w:ascii="Calibri" w:hAnsi="Calibri"/>
          <w:b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ighdeán an tsaothair ealaí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 lucht éisteachta/féachana a bheidh i gceis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ionscadal indéanta bunaithe ar réamh-mheastacháin réalaíocha airgeada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rochtaineacht ag lucht éisteachta/féachana agus rannpháirtithe éagsúla ó thaobh láithreach, costais, daoine le riachtanais speisialta d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 cumas foinsí eile maoinithe a fháil lena n-áirítear maoiniú i gcomhchineál (léigh na critéir shonracha a ghabhann le deontais éagsúla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áillí ealaíontóirí a bheith de réir an chleachtais ghairmiúi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 saothar a chur i láthair go poiblí sa chathair (cé go measfar tionscadail taighde fheidhmigh)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  <w:t xml:space="preserve">Ioncam 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a-theist ar obair na heagraíocht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anaise ar rialachas daingean agus ar bhainistíocht ghairmiúil ar airgeadas/cuntasaíocht (ní mór cuntais iniúchta a chur ar fáil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n Phróifíl Réigiúnach /An Phróifíl Náisiúnta /Ceangail Idirnáisiúnt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aillmhian an chláir oibre, méid na nuálaíochta agus an fhiontair sa chláreagrú agus sa roghnú ealaíontóirí agus san fhorbai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ion saothair sainiúil straitéiseach i dtaca leis na healaíona agus le dálaí oibre ealaíontóirí i mBaile Átha Cliath agus a thionchar orth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nnchuidiú go sainiúil maidir le cuspóirí forbartha ealaíon agus an chultúir atá ag CCBÁC don chathair a chur i gcríc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úpaí sainiúla den daonra a mhealladh (e.g. daoine óga, seanóirí, grúpaí nach leor an freastal a dhéantar orthu) agus/nó fianaise a thabhairt ar straitéis don fhorbairt leanúnach ar an lucht éisteachta/féachan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umas cruthaithe gur féidir ioncam a fháil as foinsí eile (íosmhéid de 50% de chistí comhfhreagracha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An Réimse Deontas: 5,000 – 40,000 Euro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  <w:t>Tionscadal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ighdeán agus uaillmhian ealaíne an tionscadai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a-theist ar obair an duine aonair nó na foir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indéanta is atá an tionscadal taobh istigh d’acmhainní atá ar eolas agus d’acmhainní a d’fhéadfaí a fhái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 cumas maoiniú de 30% ar a laghad a fháil ó fhoinsí ei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áillí gairmiúla d’ealaíontóirí a bheith san áireamh sa bhuiséad (sna critéir lárnach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n saothar a chur i láthair go poiblí sa chathair (sna critéir lárnach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 Réimse Deontas: 2,000 – 10,000 Euro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  <w:t>Comharsanacht agus Deonach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níomhaíocht na n-ealaíon áitiúil sa chathair a bheochan agus tacú lé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uidiú chun cur leis an bhféiniúlacht áitiúil/í a bhunú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ábhartha is a bheidh an tionscadal ó thaobh ealaíne de don cheantar sonra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n bhaint a bheidh ag an ngníomhaíocht ealaíon leis an gcomharsanacht agus an idirghníomhaíocht a bheidh eatarthu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annpháirtíocht ealaíontóra ghairmiúil/ealaíontóirí gairmiúla sa tionscadal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rúpaí sainiúla den daonra a mhealladh (e.g. daoine óga, seanóirí, grúpaí nach leor an freastal a dhéantar orthu)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n cumas freastal ar leas na gcultúr éagsúil tríd an gcuimsiú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cála rannpháirtíochta na ngrúpaí a ghlacfaidh páirt e.g. an obair a chuirfí isteach i gceapadh an tionscadai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n cumas maoiniú de 30% ar a laghad a fháil ó fhoinsí ei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 Réimse Deontas: 2,000 - 10,000 Euro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  <w:color w:val="FF0000"/>
          <w:bdr w:val="single" w:sz="4" w:space="0" w:color="000000"/>
        </w:rPr>
      </w:pPr>
      <w:r>
        <w:rPr>
          <w:rFonts w:cs="Calibri" w:ascii="Calibri" w:hAnsi="Calibri"/>
          <w:b/>
          <w:color w:val="FF0000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  <w:t>An Próiseas Measúnaithe</w:t>
      </w:r>
    </w:p>
    <w:p>
      <w:pPr>
        <w:pStyle w:val="TextBody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í mór duit </w:t>
      </w:r>
      <w:r>
        <w:rPr>
          <w:rFonts w:cs="Calibri" w:ascii="Calibri" w:hAnsi="Calibri"/>
          <w:b/>
        </w:rPr>
        <w:t>cóip chrua (</w:t>
      </w:r>
      <w:r>
        <w:rPr>
          <w:rFonts w:cs="Calibri" w:ascii="Calibri" w:hAnsi="Calibri"/>
          <w:b/>
          <w:u w:val="single"/>
        </w:rPr>
        <w:t>4 chóip san iomlán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</w:rPr>
        <w:t xml:space="preserve"> de d’iarratas ar dheontas i gcabhair do 2013 a bheith istigh roimh </w:t>
      </w:r>
      <w:r>
        <w:rPr>
          <w:rFonts w:cs="Calibri" w:ascii="Calibri" w:hAnsi="Calibri"/>
          <w:b/>
          <w:bCs/>
        </w:rPr>
        <w:t xml:space="preserve">5pm </w:t>
      </w:r>
      <w:r>
        <w:rPr>
          <w:rFonts w:cs="Calibri" w:ascii="Calibri" w:hAnsi="Calibri"/>
          <w:b/>
        </w:rPr>
        <w:t>Dé Luain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an 4</w:t>
      </w:r>
      <w:r>
        <w:rPr>
          <w:rFonts w:cs="Calibri" w:ascii="Calibri" w:hAnsi="Calibri"/>
          <w:b/>
          <w:bCs/>
          <w:vertAlign w:val="superscript"/>
        </w:rPr>
        <w:t xml:space="preserve">ú </w:t>
      </w:r>
      <w:r>
        <w:rPr>
          <w:rFonts w:cs="Calibri" w:ascii="Calibri" w:hAnsi="Calibri"/>
          <w:b/>
          <w:bCs/>
        </w:rPr>
        <w:t xml:space="preserve">Samhain 2013.  </w:t>
      </w:r>
      <w:r>
        <w:rPr>
          <w:rFonts w:cs="Calibri" w:ascii="Calibri" w:hAnsi="Calibri"/>
          <w:b/>
          <w:bCs/>
          <w:u w:val="single"/>
        </w:rPr>
        <w:t>Tabhair do d’aire nach féidir glacadh le hiarratais a thiocfaidh isteach tar éis an dáta agus an ama seo.</w:t>
      </w:r>
      <w:r>
        <w:rPr>
          <w:rFonts w:cs="Calibri" w:ascii="Calibri" w:hAnsi="Calibri"/>
        </w:rPr>
        <w:t xml:space="preserve"> Stampálfar an dáta agus an t-am ar gach iarratas nuair a thiocfaidh siad isteach san Oifig Ealaíon.  Eiseofar admháil fhoirmiúil ar d’iarratas taobh istigh de choicís ón dáta sin; beidh uimhir thagartha uirthi sin. </w:t>
      </w:r>
      <w:r>
        <w:rPr>
          <w:rFonts w:cs="Calibri" w:ascii="Calibri" w:hAnsi="Calibri"/>
          <w:b/>
          <w:bCs/>
        </w:rPr>
        <w:t xml:space="preserve">Mura bhfaighidh tú an admháil seo taobh istigh den achar ama sin, is fútsa a bheidh sé dul i dteagmháil leis an Oifig Ealaíon maidir leis seo. 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Cuirfidh foireann na Seirbhíse Ealaíon d’iarratas isteach faoi chatagóir agus déanfaidh siad achoimre air. D’fhéadfadh go gcuirfí aon iarratas ar léir nach bhfuil na treoirlínte agus na critéir don incháilitheacht á gcomhlíonadh acu as an áireamh ag an bpointe seo. Coimeádann Comhairle Cathrach Bhaile Átha Cliath an ceart aici féin iarratais a chur ar aghaidh le go measfaí ar cheart iad a chur faoi chatagóirí eile seachas na catagóirí sin ar cuireadh isteach an t-iarratas fúthu, dá measfaí gur ar leas an iarratasóra é déanamh amhlaidh.  Déanfaidh painéal, faoi cheannas chathaoirleach an Choiste ar Bheartas Straitéiseach (CBS) ar na hEalaíona, Cultúr agus Gnóthaí Óige measúnú ar na hiarratais go léir ansin. Áireofar iad seo a leanas ar an gcoiste sin: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riúr ball de Choiste na nDeontas Ealaíon den CBS (b’fhéidir go mbeadh malartú i gceist i dtaca leis na catagóirí éagsúla)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ifigeach Ealaíon na Cathrach agus ball amháin eile d’fhoireann na Seirbhíse Ealaíon </w:t>
      </w:r>
    </w:p>
    <w:p>
      <w:pPr>
        <w:pStyle w:val="TextBody"/>
        <w:ind w:left="720" w:hanging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ithfear a moltaí a chur faoi bhráid Chruinniú den Chomhairle Cathrach lena gceadú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</w:rPr>
        <w:t xml:space="preserve">Téarmaí &amp; Coinníollacha </w:t>
      </w:r>
    </w:p>
    <w:p>
      <w:pPr>
        <w:pStyle w:val="Normal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s gá gur i limistéar riaracháin Chomhairle Cathrach Bhaile Átha Cliath a bheidh an tionscadal ar bu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innteoidh an Chuideachta, an t-ealaíontóir nó an fhoireann go gcomhlíonfar na riachtanais reachtúla uile agus fodhlíthe uile an údaráis áitiúil lena n-áirítear cloí leis an mBeartas Cosanta Leanaí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aithfidh faighteoirí deontais dar luach €10,000 nó os a chionn deimhniú imréitigh cánach reatha a chur ar fáil sula n-íocfar an chéad tráthchuid agus le haghaidh íocaíochtaí a dhéanfar ina dhiaidh sin faoin Deontas Ealaíon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Tá Comhairle Cathrach Bhaile Átha Cliath faoi réir fhorálacha na nAchtanna um Shaoráil Faisnéise (SF) 1997, 2003. Má mheasann tú go bhfuil aon fhaisnéis atá á tabhairt agatsa íogair ar bhonn tráchtála de nó gur de ghné rúnda í, ba cheart suntas a tharraingt uirthi sin agus na cúiseanna atá leis an íogaireacht a shonrú. I gcásanna den sórt sin, scrúdófar an t-ábhar a bheidh i gceist, mar fhreagra ar iarraidh faoi Shaoráil Faisnéise, i bhfianaise na ndíolúintí dá bhforáiltear sna hAchtanna.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Ní thabharfar aiseolas ach amháin má iarrfar sin i scríbhinn. Ní mór an t-aiseolas a iarraidh tráth nach déanaí ná </w:t>
      </w:r>
      <w:r>
        <w:rPr>
          <w:rFonts w:cs="Calibri" w:ascii="Calibri" w:hAnsi="Calibri"/>
          <w:b/>
        </w:rPr>
        <w:t>30 lá</w:t>
      </w:r>
      <w:r>
        <w:rPr>
          <w:rFonts w:cs="Calibri" w:ascii="Calibri" w:hAnsi="Calibri"/>
        </w:rPr>
        <w:t xml:space="preserve"> i ndiaidh do chruinniú den Chomhairle Cathrach na Deontais Ealaíon a cheadú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lang w:val="en-IE" w:eastAsia="en-US"/>
        </w:rPr>
      </w:pPr>
      <w:r>
        <w:rPr>
          <w:rFonts w:cs="Calibri" w:ascii="Calibri" w:hAnsi="Calibri"/>
          <w:color w:val="FF000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51765</wp:posOffset>
                </wp:positionV>
                <wp:extent cx="5158740" cy="429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429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R B – TREORACHA I LEITH AN FHOIRM IARRATAIS DEONTAIS A CHOMHLÁN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2pt;height:33.85pt;mso-wrap-distance-left:9.05pt;mso-wrap-distance-right:9.05pt;mso-wrap-distance-top:0pt;mso-wrap-distance-bottom:0pt;margin-top:11.95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ÍR B – TREORACHA I LEITH AN FHOIRM IARRATAIS DEONTAIS A CHOMHLÁN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bCs/>
          <w:iCs/>
        </w:rPr>
        <w:t xml:space="preserve">Tugtar faoi deara gur tábhachtach an rud é </w:t>
      </w:r>
      <w:r>
        <w:rPr>
          <w:rFonts w:cs="Calibri" w:ascii="Calibri" w:hAnsi="Calibri"/>
          <w:bCs/>
          <w:iCs/>
          <w:u w:val="single"/>
        </w:rPr>
        <w:t>gach cuid</w:t>
      </w:r>
      <w:r>
        <w:rPr>
          <w:rFonts w:cs="Calibri" w:ascii="Calibri" w:hAnsi="Calibri"/>
          <w:bCs/>
          <w:iCs/>
        </w:rPr>
        <w:t xml:space="preserve"> den fhoirm seo a chomhlánú fiú na míreanna sin nach mbaineann leat (nuair is féidir leat N/Bh. a scríobh síos). Má chuireann tú foirm neamhiomlán isteach, is féidir an eagraíocht agat a bhaint amach as an bpróiseas measúnaithe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R 1 – SONRAÍ FAOIN EAGRAÍOCHT &amp; EARNÁIL MHAOINIÚCHÁIN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. – g. Tabhair sonraí iomlána, le do thoil, agus cinntigh gurb é an teagmhálaí ainmnithe an duine sin a bheidh ag déileáil le haon cheisteanna faoin iarratas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h. Déan tagairt do Mhír A – Earnálacha nua maoiniúcháin (lch.1-2 ) sna treoirlínte seo chun achoimre ar gach earnáil a léamh. Roghnaigh, le do thoil, an earnáil iarratais is fearr a chuireann síos ar an réimse is mó tábhacht don eagraíocht agat. Más amhlaidh a mheasann an Oifig Ealaíon, áfach, gurb oiriúnaí duit earnáil eile, cuirfear sin in iúl duit i bhfoirm scríbhinne. Ní rachaidh sin i gcion ar do theidlíocht mhaoiniúcháin nó ar aon chuid eile den iarratas ag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. Cuir tic, le do thoil, sa chur síos eagraíochta is fearr a chuireann síos ar an bhfeidhm phríomhúil atá agat – más rud é go bhfuil níos mó ná aon fheidhm phríomhúil amháin agat atá comhionann, is féidir sin a chur in iúl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j. Is iad na cineálacha disciplín ealaíon a thugtar sa liosta iad siúd a luaitear san Acht Ealaíon, 2003. Meastar gurb ionann </w:t>
      </w:r>
      <w:r>
        <w:rPr>
          <w:rFonts w:cs="Calibri" w:ascii="Calibri" w:hAnsi="Calibri"/>
          <w:b/>
          <w:i/>
        </w:rPr>
        <w:t>ildisciplíneach</w:t>
      </w:r>
      <w:r>
        <w:rPr>
          <w:rFonts w:cs="Calibri" w:ascii="Calibri" w:hAnsi="Calibri"/>
        </w:rPr>
        <w:t xml:space="preserve"> san earnáil seo agus trí chineál ealaíne nó níos mó. Is ionann ciall do 'Fócas Eile/Malartach' agus don chás sin ina roghnaíonn eagraíocht cineál ar leith ealaíne mar fhócas eisiach/ardcheannasach in aon bhliain ar leith.  Ma roghnaíonn tú an earnáil seo, ní mór duit an fócas don chineál ealaíne atá beartaithe in 2014 a chur in iúl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k. Tabhair sonraí cruinne airgeadais, le do thoil. Mura bhfuair tú aon mhaoiniúchán ó CCBÁC roimhe, cuir sin in iúl, le do thoil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R 2 – SONRAÍ FAOI GNÍOMHAÍOCHTAÍ EALAÍONTA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. Ní mór sin a lua faoi bhun 120 focal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b. Ní mór sin a lua faoi bhun 250 focal. Is féidir pointí le hurchair a úsáid más dóigh leat go bhfóirfidh siad. Is féidir aon ábhar tacaíochta (tuarascálacha, cláir, bróisiúir, nuacht litreacha, léirmheasanna) i leith na hoibre sin a cuireadh i gcrích in 2013 a chur faoi iamh san iarratas ag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c. Cuir síos, le do thoil, ar an gclár oibre beartaithe dá n-iarrtar maoiniúchán ar Chomhairle Cathrach Bhaile Átha Cliath. Cuir uimhir le míreanna aonair oibre, le do thoil, agus rangaigh in ord tosaíochta iad.  I dtaca le gach mír oibre, tabhair cur síos ar chineál na gníomhaíochta (m.sh. obair choimisiúnaithe, oideachas ealaíon, forbairt lucht éisteachta/féachana), ar ealaíontóirí agus dhaoine eile a bhaineann le hábhar, ar an gclár ama agus ar dhátaí beartaithe i leith an seó/tionscadal a léiriú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</w:rPr>
        <w:t>agus ar na modhanna pleanáilte i leith an obair a athbhreithniú agus a mheasúnú. Tabhair cur síos ar an spriocghrúpa príomhúil i dtaca le gach mír ar leith oibre de (m.sh. obair nua a choimisiúnú – ealaíontóirí óga/nuabhunaithe; tionscadal i leith lucht éisteachta/féachana a fhorbairt – réimse ar leith de phobal na cathrach; tionscadal ealaíne atá bunaithe sa phobal – an t-aos óg)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R 3 – SONRAÍ AIRGEADAIS AGUS RIAR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</w:rPr>
        <w:t xml:space="preserve">Tabhair faoi deara </w:t>
      </w:r>
      <w:r>
        <w:rPr>
          <w:rFonts w:cs="Calibri" w:ascii="Calibri" w:hAnsi="Calibri"/>
          <w:bCs/>
        </w:rPr>
        <w:t>go gcaithfidh gach iarratasóir faoin earnáil Iarratais le haghaidh Eagraíochtaí Fadbhunaithe a Mhaoiniú sraith iomlán de chuntais iniúchta a sholáthar leis an iarratas. Nuair is cuí sin faoi earnálacha eile (.i. eagraíochtaí a bhfuil láimhdeachas níos mó ná €5000 in aghaidh na bliana acu), ní mór cuntais dheimhnithe/iniúchta a sholáthar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. Tabhair sonraí cruinne airgeadais, le do thoil.</w:t>
      </w:r>
    </w:p>
    <w:p>
      <w:pPr>
        <w:pStyle w:val="TextBody"/>
        <w:rPr/>
      </w:pPr>
      <w:r>
        <w:rPr>
          <w:rFonts w:cs="Calibri" w:ascii="Calibri" w:hAnsi="Calibri"/>
          <w:b/>
        </w:rPr>
        <w:t>b.</w:t>
      </w:r>
      <w:r>
        <w:rPr>
          <w:rFonts w:cs="Calibri" w:ascii="Calibri" w:hAnsi="Calibri"/>
        </w:rPr>
        <w:t xml:space="preserve"> Más rud é go bhfuil an eagraíocht agat cláraithe chun cáin a íoc, is féidir go mbeidh Deimhniú Imréitigh Cánach riachtanach sula n-íocfar aon mhaoiniúchán.</w:t>
      </w:r>
    </w:p>
    <w:p>
      <w:pPr>
        <w:pStyle w:val="TextBody"/>
        <w:rPr/>
      </w:pPr>
      <w:r>
        <w:rPr>
          <w:rFonts w:cs="Calibri" w:ascii="Calibri" w:hAnsi="Calibri"/>
          <w:b/>
        </w:rPr>
        <w:t>d.</w:t>
      </w:r>
      <w:r>
        <w:rPr>
          <w:rFonts w:cs="Calibri" w:ascii="Calibri" w:hAnsi="Calibri"/>
        </w:rPr>
        <w:t xml:space="preserve"> Más Carthanas cláraithe í an eagraíocht agat, luaigh d’uimhir chlárúcháin, le do thoi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.</w:t>
      </w:r>
      <w:r>
        <w:rPr>
          <w:rFonts w:cs="Calibri" w:ascii="Calibri" w:hAnsi="Calibri"/>
        </w:rPr>
        <w:t xml:space="preserve"> Táthar ag súil le go nglacfaidh eagraíochtaí atá ar lorg maoiniúcháin faoin earnáil eagraíochtaí fadbhunaithe le prionsabail chaighdeánta riar de réir riachtanais na heagraíochta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ICLIOSTA DON IARRATAS</w:t>
      </w:r>
    </w:p>
    <w:p>
      <w:pPr>
        <w:pStyle w:val="Normal"/>
        <w:rPr>
          <w:rFonts w:ascii="Calibri" w:hAnsi="Calibri" w:cs="Calibri"/>
          <w:b/>
          <w:b/>
          <w:color w:val="FF0000"/>
          <w:bdr w:val="single" w:sz="4" w:space="0" w:color="000000"/>
        </w:rPr>
      </w:pPr>
      <w:r>
        <w:rPr>
          <w:rFonts w:cs="Calibri" w:ascii="Calibri" w:hAnsi="Calibri"/>
          <w:b/>
          <w:color w:val="FF0000"/>
          <w:bdr w:val="single" w:sz="4" w:space="0" w:color="000000"/>
        </w:rPr>
      </w:r>
    </w:p>
    <w:tbl>
      <w:tblPr>
        <w:tblW w:w="6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258"/>
      </w:tblGrid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arrat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iceáil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nraí teagmhál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onsonraí na Catagói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ur Síos ar an Eagraíoch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 Disciplín Ealaí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olas faoi Mhaoiniú a fuarthas roimhe se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oncam &amp; Caiteachas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 líon Foirne atá Fostaith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 Beartas Míchuma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níomhaíochtaí Ealaí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orbairt Ealaí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n Clár Oibre atá beartaithe do 201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onsonraí Airgeadais &amp; Rialacha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Síniú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0000"/>
          <w:bdr w:val="single" w:sz="4" w:space="0" w:color="000000"/>
        </w:rPr>
        <w:t xml:space="preserve"> </w:t>
      </w:r>
      <w:r>
        <w:rPr>
          <w:rFonts w:cs="Calibri" w:ascii="Calibri" w:hAnsi="Calibri"/>
          <w:b/>
          <w:bdr w:val="single" w:sz="4" w:space="0" w:color="000000"/>
        </w:rPr>
        <w:t xml:space="preserve">Seicliosta i dtaca le hÁbhar Tacaíochta     </w:t>
      </w:r>
    </w:p>
    <w:p>
      <w:pPr>
        <w:pStyle w:val="Normal"/>
        <w:rPr>
          <w:rFonts w:ascii="Calibri" w:hAnsi="Calibri" w:cs="Calibri"/>
          <w:b/>
          <w:b/>
          <w:color w:val="FF0000"/>
          <w:bdr w:val="single" w:sz="4" w:space="0" w:color="000000"/>
        </w:rPr>
      </w:pPr>
      <w:r>
        <w:rPr>
          <w:rFonts w:cs="Calibri" w:ascii="Calibri" w:hAnsi="Calibri"/>
          <w:b/>
          <w:color w:val="FF0000"/>
          <w:bdr w:val="single" w:sz="4" w:space="0" w:color="000000"/>
        </w:rPr>
      </w:r>
    </w:p>
    <w:p>
      <w:pPr>
        <w:pStyle w:val="Normal"/>
        <w:rPr/>
      </w:pPr>
      <w:r>
        <w:rPr/>
        <w:tab/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245"/>
      </w:tblGrid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Ábhar Tacaíoch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iceáil</w:t>
            </w:r>
          </w:p>
        </w:tc>
      </w:tr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 Bundoicimé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 Chóip den iarrata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Ábhar tacaíochta (cóip amháin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EFT (más ann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eimhniú Imréitigh Cánach (más ann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ugtar faoi deara más mian leat aon ábhar a bheith curtha ar ais chugat go gcaithfidh tú clúdach dar méid chuí ar a bhfuil seoladh agus stampa a chur faoi iamh san iarratas agat agus na míreanna sin a chur in iúl is mian leat bheith curtha ar ais chugat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97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  <w:t xml:space="preserve">Comhairle Cathrach Bhaile Átha Cliath 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32"/>
        <w:szCs w:val="32"/>
      </w:rPr>
      <w:t xml:space="preserve">Critéir agus Treoirlínte maidir leis na Deontais </w:t>
    </w:r>
  </w:p>
  <w:p>
    <w:pPr>
      <w:pStyle w:val="Normal"/>
      <w:jc w:val="cent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  <w:t xml:space="preserve">Ealaíon do 2014 </w:t>
    </w:r>
  </w:p>
  <w:p>
    <w:pPr>
      <w:pStyle w:val="Head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3:00Z</dcterms:created>
  <dc:creator>50554</dc:creator>
  <dc:description/>
  <cp:keywords/>
  <dc:language>en-US</dc:language>
  <cp:lastModifiedBy>50554</cp:lastModifiedBy>
  <cp:lastPrinted>2013-09-25T13:38:00Z</cp:lastPrinted>
  <dcterms:modified xsi:type="dcterms:W3CDTF">2013-09-25T14:23:00Z</dcterms:modified>
  <cp:revision>2</cp:revision>
  <dc:subject/>
  <dc:title/>
</cp:coreProperties>
</file>